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.1 do ogłoszenia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0"/>
        </w:rPr>
        <w:t>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 </w:t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57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>(nazwa i adres Wykonawc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NIP:………………………………………….                                        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REGON: …………………………………………. 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/>
        <w:jc w:val="both"/>
        <w:rPr/>
      </w:pPr>
      <w:r>
        <w:rPr>
          <w:rFonts w:cs="Arial" w:ascii="Arial" w:hAnsi="Arial"/>
          <w:w w:val="90"/>
          <w:sz w:val="20"/>
          <w:szCs w:val="20"/>
          <w:lang w:eastAsia="ar-SA"/>
        </w:rPr>
        <w:t xml:space="preserve">adres poczty elektronicznej: ………………………………………….   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  <w:t>telefon kontaktowy: ………………………………………….</w:t>
      </w:r>
    </w:p>
    <w:p>
      <w:pPr>
        <w:pStyle w:val="Normal"/>
        <w:jc w:val="both"/>
        <w:rPr>
          <w:rFonts w:ascii="Arial" w:hAnsi="Arial" w:cs="Arial"/>
          <w:w w:val="90"/>
          <w:sz w:val="20"/>
          <w:szCs w:val="20"/>
          <w:lang w:eastAsia="ar-SA"/>
        </w:rPr>
      </w:pPr>
      <w:r>
        <w:rPr>
          <w:rFonts w:cs="Arial" w:ascii="Arial" w:hAnsi="Arial"/>
          <w:w w:val="9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9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gionalna Dyrekcja Lasów </w:t>
        <w:tab/>
        <w:tab/>
        <w:tab/>
        <w:tab/>
        <w:tab/>
        <w:tab/>
        <w:tab/>
        <w:tab/>
        <w:tab/>
        <w:t xml:space="preserve">     Państwowych w Łodzi                   </w:t>
        <w:tab/>
        <w:tab/>
        <w:tab/>
        <w:tab/>
        <w:tab/>
        <w:tab/>
        <w:tab/>
        <w:tab/>
        <w:t xml:space="preserve">     ul. Jana Matejki 16, 91- 402 Łódź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adając na zaproszenie do wzięcia udziału w postępowaniu (znak sprawy: ZI.270.1.2022) prowadzonym w trybie przetargu publicznego pn. „Dostawa oprogramowania komputerowego dla biura RDLP w Łodzi w 2022 r.” zgodnie z wymaganiami określonymi w ogłoszeniu: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ferujemy wykonanie dostawy będącej przedmiotem I części zamówienia w/w postępowania za łączną cen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netto : ......................................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podatek VAT: wg stawki ….......% w kwocie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brutto: ......................................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słownie ..............................................................................zł.</w:t>
      </w:r>
    </w:p>
    <w:tbl>
      <w:tblPr>
        <w:tblW w:w="838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1275"/>
        <w:gridCol w:w="567"/>
        <w:gridCol w:w="993"/>
        <w:gridCol w:w="1134"/>
        <w:gridCol w:w="1299"/>
      </w:tblGrid>
      <w:tr>
        <w:trPr>
          <w:trHeight w:val="288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14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117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oint Protection, Subscription License with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, 1-99 Devices, SEP-SUB-1-99 - na 12 miesięc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point Encryption, Subscription License with</w:t>
            </w:r>
          </w:p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, Devices, SEE-SUB - na 12 miesię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`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is oprogramowania Vmware vSphere 7 na 36 miesięcy. Contract number: 419805335, Account number: 93947282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na 1 rok dla posiadanego oprogramowania MF DP Starter Pack Win E-LTU Q2M74AAE. Numer seryjny – SW1112954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stanowiącą przedmiot zamówienia wykonamy w terminie 21 dni od daty podpisania umowy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y, że zapoznaliśmy się z opisem przedmiotu zamówienia w tym z wzorem umowy i nie wnosimy do niej zastrzeżeń oraz przyjmujemy warunki w niej zawarte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Oświadczamy, że uważamy się za związanych niniejszą ofertą na czas 30 dni od daty złożenia oferty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Dostawę objęte zamówieniem zamierzamy wykonać samodzielnie, bez udziału podwykonawców.</w:t>
      </w:r>
    </w:p>
    <w:p>
      <w:pPr>
        <w:pStyle w:val="Endnote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w miejscu i terminie wskazanym przez Zamawiającego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.................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wykonawcy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cs="Arial" w:ascii="Arial" w:hAnsi="Arial"/>
          <w:sz w:val="20"/>
        </w:rPr>
        <w:t>lub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340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citmtitle">
    <w:name w:val="specitm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5:00Z</dcterms:created>
  <dc:creator>stanislaw.gajewski</dc:creator>
  <dc:description/>
  <cp:keywords/>
  <dc:language>en-US</dc:language>
  <cp:lastModifiedBy>Rafał Olszewski</cp:lastModifiedBy>
  <cp:lastPrinted>2017-03-31T10:59:00Z</cp:lastPrinted>
  <dcterms:modified xsi:type="dcterms:W3CDTF">2022-05-13T06:03:00Z</dcterms:modified>
  <cp:revision>58</cp:revision>
  <dc:subject/>
  <dc:title/>
</cp:coreProperties>
</file>